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ICEO CLASSICO SOCRAT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nno scolastico 2024/2025</w:t>
      </w:r>
    </w:p>
    <w:p>
      <w:pPr>
        <w:pStyle w:val="Heading"/>
        <w:ind w:left="4956" w:right="1134" w:firstLine="708"/>
        <w:jc w:val="left"/>
        <w:rPr>
          <w:sz w:val="24"/>
          <w:szCs w:val="24"/>
        </w:rPr>
      </w:pPr>
      <w:r>
        <w:rPr>
          <w:sz w:val="24"/>
          <w:szCs w:val="24"/>
        </w:rPr>
        <w:t>DIPARTIMENTO DISCIPLINARE DI SCIENZE</w:t>
      </w:r>
    </w:p>
    <w:p>
      <w:pPr>
        <w:pStyle w:val="Heading"/>
        <w:ind w:left="4956" w:right="1134"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I</w:t>
        <w:tab/>
        <w:t>LICEO</w:t>
      </w:r>
    </w:p>
    <w:p>
      <w:pPr>
        <w:pStyle w:val="Heading"/>
        <w:ind w:left="708" w:right="1134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RIMESTRE: </w:t>
      </w:r>
      <w:bookmarkStart w:id="0" w:name="_Hlk82850077"/>
      <w:r>
        <w:rPr>
          <w:sz w:val="24"/>
          <w:szCs w:val="24"/>
        </w:rPr>
        <w:t>CHIMICA</w:t>
      </w:r>
      <w:bookmarkEnd w:id="0"/>
    </w:p>
    <w:p>
      <w:pPr>
        <w:pStyle w:val="Heading"/>
        <w:ind w:left="0" w:right="-802" w:hanging="0"/>
        <w:jc w:val="left"/>
        <w:rPr>
          <w:sz w:val="24"/>
          <w:szCs w:val="24"/>
        </w:rPr>
      </w:pPr>
      <w:bookmarkStart w:id="1" w:name="_Hlk82850096"/>
      <w:bookmarkEnd w:id="1"/>
      <w:r>
        <w:rPr>
          <w:sz w:val="24"/>
          <w:szCs w:val="24"/>
        </w:rPr>
        <w:t>UDA 1</w:t>
      </w:r>
      <w:r>
        <w:rPr>
          <w:sz w:val="28"/>
          <w:szCs w:val="24"/>
        </w:rPr>
        <w:t xml:space="preserve">: </w:t>
      </w:r>
      <w:r>
        <w:rPr>
          <w:sz w:val="24"/>
          <w:szCs w:val="24"/>
        </w:rPr>
        <w:t xml:space="preserve">CLASSIFICAZIONE E NOMENCLATURA DEI COMPOSTI </w:t>
      </w:r>
    </w:p>
    <w:p>
      <w:pPr>
        <w:pStyle w:val="Heading"/>
        <w:ind w:left="0" w:right="-80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2" w:name="_Hlk82850096"/>
      <w:bookmarkStart w:id="3" w:name="_Hlk82850096"/>
      <w:bookmarkEnd w:id="3"/>
    </w:p>
    <w:tbl>
      <w:tblPr>
        <w:tblW w:w="15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68"/>
        <w:gridCol w:w="2268"/>
        <w:gridCol w:w="2410"/>
        <w:gridCol w:w="2420"/>
        <w:gridCol w:w="2116"/>
        <w:gridCol w:w="1984"/>
      </w:tblGrid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-44" w:firstLine="4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72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classifi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>Saper risolvere situazioni problematiche utilizzando linguaggi specifici.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</w:p>
          <w:p>
            <w:pPr>
              <w:pStyle w:val="Normal"/>
              <w:ind w:right="-262" w:hanging="0"/>
              <w:rPr/>
            </w:pPr>
            <w:r>
              <w:rPr/>
              <w:t xml:space="preserve">Individuare le strategie appropriate per la soluzione di probl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conoscere e stabilire relazion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_Hlk82850119"/>
            <w:bookmarkEnd w:id="4"/>
            <w:r>
              <w:rPr/>
              <w:t>Classificazione delle principali categorie di composti inorganici in binari/ternari, ionici/molecolari. *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  <w:bookmarkStart w:id="5" w:name="_Hlk82850119"/>
            <w:bookmarkStart w:id="6" w:name="_Hlk82850119"/>
            <w:bookmarkEnd w:id="6"/>
          </w:p>
          <w:p>
            <w:pPr>
              <w:pStyle w:val="Normal"/>
              <w:ind w:right="-262" w:hanging="0"/>
              <w:rPr/>
            </w:pPr>
            <w:bookmarkStart w:id="7" w:name="_Hlk82850188"/>
            <w:bookmarkEnd w:id="7"/>
            <w:r>
              <w:rPr/>
              <w:t>La nomenclatura e le proprietà dei composti binari.  *</w:t>
            </w:r>
          </w:p>
          <w:p>
            <w:pPr>
              <w:pStyle w:val="Normal"/>
              <w:ind w:right="-262" w:hanging="0"/>
              <w:rPr/>
            </w:pPr>
            <w:r>
              <w:rPr/>
            </w:r>
            <w:bookmarkStart w:id="8" w:name="_Hlk82850188"/>
            <w:bookmarkStart w:id="9" w:name="_Hlk82850188"/>
            <w:bookmarkEnd w:id="9"/>
          </w:p>
          <w:p>
            <w:pPr>
              <w:pStyle w:val="Normal"/>
              <w:ind w:right="-262" w:hanging="0"/>
              <w:rPr/>
            </w:pPr>
            <w:bookmarkStart w:id="10" w:name="_Hlk82850211"/>
            <w:r>
              <w:rPr/>
              <w:t xml:space="preserve">La nomenclatura e le proprietà dei composti ternari. </w:t>
            </w:r>
            <w:bookmarkEnd w:id="1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ni sul concetto di ossidazione e riduzione con riferimento a esempi della vita re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1" w:name="_Hlk82850162"/>
            <w:bookmarkEnd w:id="11"/>
            <w:r>
              <w:rPr/>
              <w:t>Valenza e numero di ossidazione. *</w:t>
            </w:r>
          </w:p>
          <w:p>
            <w:pPr>
              <w:pStyle w:val="Normal"/>
              <w:rPr/>
            </w:pPr>
            <w:r>
              <w:rPr/>
            </w:r>
            <w:bookmarkStart w:id="12" w:name="_Hlk82850162"/>
            <w:bookmarkStart w:id="13" w:name="_Hlk82850162"/>
            <w:bookmarkEnd w:id="13"/>
          </w:p>
          <w:p>
            <w:pPr>
              <w:pStyle w:val="Normal"/>
              <w:rPr/>
            </w:pPr>
            <w:r>
              <w:rPr/>
              <w:t>Bilanciamento di reazioni di ossido riduzione.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rPr/>
            </w:pPr>
            <w:r>
              <w:rPr/>
              <w:t>Riconosce la classe di appartenenza delle sostanze, data la formula o il nome di un compost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4" w:firstLine="44"/>
              <w:rPr/>
            </w:pPr>
            <w:r>
              <w:rPr/>
              <w:t xml:space="preserve">Assegna il nome IUPAC e tradizionale ai principali composti inorganici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ind w:left="-44" w:firstLine="4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zza il numero di ossidazione degli elementi per determinare la formula di composti. *</w:t>
            </w:r>
          </w:p>
          <w:p>
            <w:pPr>
              <w:pStyle w:val="Normal"/>
              <w:ind w:left="-44" w:firstLine="4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 l’agente ossidante e riducente applicando le regole per la determinazione del n.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ancia le reazioni redox col metodo della variazione del n.o.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ificare le principali categorie di composti inorganici in binari/ternari, ionici/molecola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ggruppare gli ossidi e gli idruri in base al loro comportamento chimi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re le regole della nomenclatura IUPAC e tradizionale per assegnare il nome a semplici composti e vicever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oscere il significato e l’importanza delle reazioni ossido – riduttive nel mondo biologico.</w:t>
            </w:r>
          </w:p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</w:t>
      </w:r>
    </w:p>
    <w:p>
      <w:pPr>
        <w:pStyle w:val="Normal"/>
        <w:tabs>
          <w:tab w:val="clear" w:pos="708"/>
          <w:tab w:val="left" w:pos="3828" w:leader="none"/>
          <w:tab w:val="left" w:pos="6521" w:leader="none"/>
          <w:tab w:val="center" w:pos="8019" w:leader="none"/>
          <w:tab w:val="left" w:pos="9781" w:leader="none"/>
          <w:tab w:val="left" w:pos="10915" w:leader="none"/>
          <w:tab w:val="left" w:pos="13320" w:leader="none"/>
        </w:tabs>
        <w:jc w:val="center"/>
        <w:rPr>
          <w:b/>
          <w:b/>
        </w:rPr>
      </w:pPr>
      <w:r>
        <w:rPr>
          <w:b/>
        </w:rPr>
        <w:tab/>
        <w:t>TRIMESTRE: BIOLOGIA</w:t>
        <w:tab/>
        <w:tab/>
        <w:tab/>
        <w:t>II LIC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DA 1: STRUTTURA DEL DNA E RELAZIONE TRA GENE E PROTE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85"/>
        <w:gridCol w:w="2410"/>
        <w:gridCol w:w="2268"/>
        <w:gridCol w:w="2409"/>
        <w:gridCol w:w="2268"/>
        <w:gridCol w:w="198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745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della vita e riconoscere nelle varie forme viventi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effettuare connessioni log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quisire e interpretare le inform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collegamenti e rel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trarre conclusioni basate sui risultati ottenu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ttura e funzione del DNA e modello di Watson e Crick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sso di duplicazione del DNA. 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geni e le proteine: relazione </w:t>
            </w:r>
          </w:p>
          <w:p>
            <w:pPr>
              <w:pStyle w:val="Normal"/>
              <w:rPr/>
            </w:pPr>
            <w:r>
              <w:rPr/>
              <w:t>gene-proteina. 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fferenze strutturali e funzionali tra DNA e RNA. 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sso di trascrizione e traduzione del D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codice genetico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scrive la struttura del modello del DNA proposto da Watson e Crick. 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llustra il meccanismo con cui un filamento di DNA può formare una copia complementare di sé stesso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*Comprende la relazione tra geni e proteine. *</w:t>
            </w:r>
          </w:p>
          <w:p>
            <w:pPr>
              <w:pStyle w:val="Normal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Descrive le diverse fasi del processo di trascrizione e traduzione mettendo in evidenza la funzione delle molecole di RN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piega perché un codone è formato da tre nucleotidi. 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tere in relazione la complessa struttura del DNA con la sua capacità di contenere informazioni genetiche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Spiegare perché è importante per le cellule che il DNA si duplichi in modo rapido e preciso. </w:t>
            </w:r>
          </w:p>
          <w:p>
            <w:pPr>
              <w:pStyle w:val="Normal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Comprendere la necessità di molecole specializzate nel trasporto delle informazioni dal nucleo al citoplasma.</w:t>
            </w:r>
            <w:r>
              <w:rPr/>
              <w:t xml:space="preserve"> *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essunaspaziatura"/>
              <w:rPr/>
            </w:pPr>
            <w:r>
              <w:rPr/>
              <w:t xml:space="preserve">Comprendere che gli acidi nucleici dirigono tutte le attività cellulari mediante l’invio di informazioni che vengono tradotte in molecole proteiche.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alunn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e animazion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center" w:pos="7452" w:leader="none"/>
          <w:tab w:val="left" w:pos="12840" w:leader="none"/>
        </w:tabs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center" w:pos="7452" w:leader="none"/>
          <w:tab w:val="left" w:pos="12840" w:leader="none"/>
        </w:tabs>
        <w:ind w:left="0" w:right="1134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PENTAMESTRE: CHIMICA</w:t>
        <w:tab/>
        <w:t>II</w:t>
        <w:tab/>
        <w:t>LICEO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bookmarkStart w:id="14" w:name="_Hlk82850309"/>
      <w:bookmarkEnd w:id="14"/>
      <w:r>
        <w:rPr>
          <w:sz w:val="24"/>
          <w:szCs w:val="24"/>
        </w:rPr>
        <w:t>UDA 3: LE PROPRIETÀ DELLE SOLUZIONI</w:t>
      </w:r>
    </w:p>
    <w:p>
      <w:pPr>
        <w:pStyle w:val="Heading"/>
        <w:ind w:left="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5" w:name="_Hlk82850309"/>
      <w:bookmarkStart w:id="16" w:name="_Hlk82850309"/>
      <w:bookmarkEnd w:id="16"/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1841"/>
        <w:gridCol w:w="2129"/>
        <w:gridCol w:w="2694"/>
        <w:gridCol w:w="2688"/>
        <w:gridCol w:w="2126"/>
        <w:gridCol w:w="1844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1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per trarre conclusioni basate sui risultati ottenu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solvere situazioni problematiche utilizzando linguaggi specif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applicare le conoscenze acquisite alla vita re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7" w:name="_Hlk82850345"/>
            <w:bookmarkEnd w:id="17"/>
            <w:r>
              <w:rPr/>
              <w:t>Processo di solubilizzazione: soluzioni di composti ionici e molecolari. *</w:t>
            </w:r>
          </w:p>
          <w:p>
            <w:pPr>
              <w:pStyle w:val="Normal"/>
              <w:rPr/>
            </w:pPr>
            <w:r>
              <w:rPr/>
            </w:r>
            <w:bookmarkStart w:id="18" w:name="_Hlk82850345"/>
            <w:bookmarkStart w:id="19" w:name="_Hlk82850345"/>
            <w:bookmarkEnd w:id="19"/>
          </w:p>
          <w:p>
            <w:pPr>
              <w:pStyle w:val="Normal"/>
              <w:rPr/>
            </w:pPr>
            <w:bookmarkStart w:id="20" w:name="_Hlk82850367"/>
            <w:bookmarkEnd w:id="20"/>
            <w:r>
              <w:rPr/>
              <w:t>La solubilità e i fattori che influenzano la solubilità. *</w:t>
            </w:r>
          </w:p>
          <w:p>
            <w:pPr>
              <w:pStyle w:val="Normal"/>
              <w:rPr/>
            </w:pPr>
            <w:r>
              <w:rPr/>
            </w:r>
            <w:bookmarkStart w:id="21" w:name="_Hlk82850367"/>
            <w:bookmarkStart w:id="22" w:name="_Hlk82850367"/>
            <w:bookmarkEnd w:id="22"/>
          </w:p>
          <w:p>
            <w:pPr>
              <w:pStyle w:val="Normal"/>
              <w:rPr/>
            </w:pPr>
            <w:bookmarkStart w:id="23" w:name="_Hlk82850389"/>
            <w:bookmarkEnd w:id="23"/>
            <w:r>
              <w:rPr/>
              <w:t>La concentrazione delle soluzioni: unità fisiche e unità chimiche. *</w:t>
            </w:r>
          </w:p>
          <w:p>
            <w:pPr>
              <w:pStyle w:val="Normal"/>
              <w:rPr/>
            </w:pPr>
            <w:r>
              <w:rPr/>
            </w:r>
            <w:bookmarkStart w:id="24" w:name="_Hlk82850389"/>
            <w:bookmarkStart w:id="25" w:name="_Hlk82850389"/>
            <w:bookmarkEnd w:id="25"/>
          </w:p>
          <w:p>
            <w:pPr>
              <w:pStyle w:val="Normal"/>
              <w:rPr/>
            </w:pPr>
            <w:bookmarkStart w:id="26" w:name="_Hlk82850444"/>
            <w:bookmarkEnd w:id="26"/>
            <w:r>
              <w:rPr/>
              <w:t>La diluizione.  *</w:t>
            </w:r>
          </w:p>
          <w:p>
            <w:pPr>
              <w:pStyle w:val="Normal"/>
              <w:rPr/>
            </w:pPr>
            <w:r>
              <w:rPr/>
            </w:r>
            <w:bookmarkStart w:id="27" w:name="_Hlk82850444"/>
            <w:bookmarkStart w:id="28" w:name="_Hlk82850444"/>
            <w:bookmarkEnd w:id="2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9" w:name="_Hlk82850467"/>
            <w:bookmarkEnd w:id="29"/>
            <w:r>
              <w:rPr/>
              <w:t>Il comportamento delle soluzioni e le proprietà colligative.</w:t>
            </w:r>
          </w:p>
          <w:p>
            <w:pPr>
              <w:pStyle w:val="Normal"/>
              <w:rPr/>
            </w:pPr>
            <w:r>
              <w:rPr/>
            </w:r>
            <w:bookmarkStart w:id="30" w:name="_Hlk82850467"/>
            <w:bookmarkStart w:id="31" w:name="_Hlk82850467"/>
            <w:bookmarkEnd w:id="31"/>
          </w:p>
          <w:p>
            <w:pPr>
              <w:pStyle w:val="Normal"/>
              <w:rPr/>
            </w:pPr>
            <w:bookmarkStart w:id="32" w:name="_Hlk82850501"/>
            <w:r>
              <w:rPr/>
              <w:t>L’osmosi e i globuli rossi.  *</w:t>
            </w:r>
            <w:bookmarkEnd w:id="32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Riconosce la natura del soluto in base a prove di conducibilità elettrica.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nde l’influenza della temperatura e della pressione sulla solubilità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osce i vari modi di esprimere le concentrazioni delle soluzioni.</w:t>
            </w:r>
            <w:r>
              <w:rPr/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nde le proprietà colligative delle soluzion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za dati e applica il concetto di concentrazione di una soluzione e di proprietà colligativ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pretare i processi di dissoluzione in base alle forze intermolecolari che si possono stabilire tra le particelle di soluto e di solvente.</w:t>
            </w:r>
            <w:r>
              <w:rPr>
                <w:rFonts w:cs="Calibri" w:ascii="Calibri" w:hAnsi="Calibri"/>
                <w:color w:val="000000"/>
              </w:rPr>
              <w:t xml:space="preserve"> 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Stabilire, in base ad un grafico, le condizioni necessarie per ottenere una soluzione satu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Organizzare i dati in modo da applicare il concetto di concentrazione molare e molale. 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Utilizzare il concetto di pressione osmotica per spiegare la necessità di un ambiente ipertonico al fine di impedire la decomposizione batterica dei cibi.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student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tabs>
          <w:tab w:val="clear" w:pos="708"/>
          <w:tab w:val="center" w:pos="8019" w:leader="none"/>
          <w:tab w:val="left" w:pos="133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  <w:tab w:val="center" w:pos="8019" w:leader="none"/>
          <w:tab w:val="left" w:pos="11907" w:leader="none"/>
          <w:tab w:val="left" w:pos="12758" w:leader="none"/>
        </w:tabs>
        <w:jc w:val="center"/>
        <w:rPr>
          <w:b/>
          <w:b/>
        </w:rPr>
      </w:pPr>
      <w:bookmarkStart w:id="33" w:name="_Hlk178083804"/>
      <w:r>
        <w:rPr>
          <w:b/>
        </w:rPr>
        <w:tab/>
      </w:r>
      <w:bookmarkEnd w:id="33"/>
    </w:p>
    <w:p>
      <w:pPr>
        <w:pStyle w:val="Normal"/>
        <w:ind w:left="5664" w:firstLine="708"/>
        <w:rPr>
          <w:b/>
          <w:b/>
        </w:rPr>
      </w:pPr>
      <w:r>
        <w:rPr>
          <w:b/>
        </w:rPr>
        <w:t>PENTAMESTRE: BIOLOGIA</w:t>
        <w:tab/>
        <w:tab/>
        <w:tab/>
        <w:tab/>
        <w:tab/>
        <w:t>II</w:t>
        <w:tab/>
        <w:t>LIC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DA 4: </w:t>
      </w:r>
      <w:r>
        <w:rPr>
          <w:b/>
          <w:bCs/>
        </w:rPr>
        <w:t>L’ORGANIZZAZIONE DEL CORPO UMANO - I TESSU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1841"/>
        <w:gridCol w:w="2129"/>
        <w:gridCol w:w="2694"/>
        <w:gridCol w:w="2688"/>
        <w:gridCol w:w="2126"/>
        <w:gridCol w:w="1844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1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dentificare la corretta relazione fra le principali funzioni metaboliche dell’organis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conoscere e stabilire rel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Adottare uno stile di vita volto alla tutela della propria salute, avendo acquisito una visione organica del proprio corp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l corpo umano presenta un’organizzazione gerarchica. </w:t>
            </w:r>
            <w:r>
              <w:rPr/>
              <w:t>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La specializzazione cellulare e le caratteristiche dei tessuti epiteliali, connettivi, muscolari, nervoso.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Descrive i vari livelli dell’organizzazione strutturale gerarchica del corpo umano al fine di comprendere gli aspetti comuni a tutti i sistemi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scrive la struttura e le funzioni di ogni tessuto, evidenziando le diverse specializzazioni cellulari che li caratterizzano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 che il corpo umano è un’unità integrata formata da tessuti specializzati e sistemi autonomi strettamente correlati. 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piegare le relazioni tra funzione e specializzazione cellulare.</w:t>
            </w:r>
            <w:r>
              <w:rPr>
                <w:rFonts w:cs="Calibri" w:ascii="Calibri" w:hAnsi="Calibri"/>
              </w:rPr>
              <w:t xml:space="preserve"> 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Riconoscere i diversi tipi di tessuti in base alle loro caratteristiche istologich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le funzioni generali che regolano il buon funzionamento del corpo uman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student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e animazion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: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8019" w:leader="none"/>
          <w:tab w:val="left" w:pos="13005" w:leader="none"/>
        </w:tabs>
        <w:rPr>
          <w:b/>
          <w:b/>
        </w:rPr>
      </w:pPr>
      <w:r>
        <w:rPr>
          <w:b/>
        </w:rPr>
        <w:tab/>
        <w:t>PENTAMESTRE: CHIMICA</w:t>
        <w:tab/>
        <w:t>II</w:t>
        <w:tab/>
        <w:t>LICE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34" w:name="_Hlk82850536"/>
      <w:bookmarkEnd w:id="34"/>
      <w:r>
        <w:rPr>
          <w:b/>
        </w:rPr>
        <w:t>UDA 5: LE REAZIONI CHIMICHE</w:t>
      </w:r>
    </w:p>
    <w:p>
      <w:pPr>
        <w:pStyle w:val="Normal"/>
        <w:rPr>
          <w:b/>
          <w:b/>
        </w:rPr>
      </w:pPr>
      <w:r>
        <w:rPr>
          <w:b/>
        </w:rPr>
      </w:r>
      <w:bookmarkStart w:id="35" w:name="_Hlk82850536"/>
      <w:bookmarkStart w:id="36" w:name="_Hlk82850536"/>
      <w:bookmarkEnd w:id="36"/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1841"/>
        <w:gridCol w:w="2129"/>
        <w:gridCol w:w="2694"/>
        <w:gridCol w:w="2688"/>
        <w:gridCol w:w="1990"/>
        <w:gridCol w:w="1980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769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per riconoscere e stabilire relazio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classifi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solvere situazioni problematiche utilizzando linguaggi specifi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37" w:name="_Hlk82850887"/>
            <w:bookmarkEnd w:id="37"/>
            <w:r>
              <w:rPr/>
              <w:t>Le equazioni di reazione.  *</w:t>
            </w:r>
          </w:p>
          <w:p>
            <w:pPr>
              <w:pStyle w:val="Normal"/>
              <w:rPr/>
            </w:pPr>
            <w:r>
              <w:rPr/>
            </w:r>
            <w:bookmarkStart w:id="38" w:name="_Hlk82850887"/>
            <w:bookmarkStart w:id="39" w:name="_Hlk82850887"/>
            <w:bookmarkEnd w:id="39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40" w:name="_Hlk82850911"/>
            <w:bookmarkEnd w:id="40"/>
            <w:r>
              <w:rPr/>
              <w:t>Reagente limitante e reagente in eccesso.</w:t>
            </w:r>
          </w:p>
          <w:p>
            <w:pPr>
              <w:pStyle w:val="Normal"/>
              <w:rPr/>
            </w:pPr>
            <w:r>
              <w:rPr/>
            </w:r>
            <w:bookmarkStart w:id="41" w:name="_Hlk82850911"/>
            <w:bookmarkStart w:id="42" w:name="_Hlk82850911"/>
            <w:bookmarkEnd w:id="4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43" w:name="_Hlk82850933"/>
            <w:bookmarkEnd w:id="43"/>
            <w:r>
              <w:rPr/>
              <w:t>La classificazione delle reazioni chimiche: sintesi, decomposizione, scambio e doppio scambio. 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44" w:name="_Hlk82850933"/>
            <w:bookmarkStart w:id="45" w:name="_Hlk82850933"/>
            <w:bookmarkEnd w:id="4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46" w:name="_Hlk82850964"/>
            <w:bookmarkEnd w:id="46"/>
            <w:r>
              <w:rPr/>
              <w:t>Aspetti ponderali delle reazioni chimiche.</w:t>
            </w:r>
          </w:p>
          <w:p>
            <w:pPr>
              <w:pStyle w:val="Normal"/>
              <w:rPr/>
            </w:pPr>
            <w:r>
              <w:rPr/>
            </w:r>
            <w:bookmarkStart w:id="47" w:name="_Hlk82850964"/>
            <w:bookmarkStart w:id="48" w:name="_Hlk82850964"/>
            <w:bookmarkEnd w:id="48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Bilancia una reazione chimica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zza i coefficienti stechiometrici per la risoluzione di problemi che chiedono di determinare massa/volume delle specie chimiche coinvol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duce una reazione chimica a uno dei quattro tipi fondamentali (sintesi, decomposizione, scambio semplice, doppio scambio)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dividua i reagenti in grado di dare origine alla formazione di un sale e acqua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terpretare un’equazione chimica in base alla legge della conservazione di massa. </w:t>
            </w:r>
            <w:r>
              <w:rPr>
                <w:rFonts w:cs="Calibri" w:ascii="Calibri" w:hAnsi="Calibri"/>
                <w:color w:val="000000"/>
              </w:rPr>
              <w:t>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pretare un’equazione chimica in termini di quantità di sostanz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tere in relazione dati teorici e dati sperimental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Conoscere i vari tipi di reazioni chimiche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re le reazioni di doppio scambio in cui si forma un precipita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noscere una reazione di neutralizzazione. </w:t>
            </w:r>
            <w:r>
              <w:rPr>
                <w:rFonts w:cs="Calibri" w:ascii="Calibri" w:hAnsi="Calibri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student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i esperienze di laboratori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,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tabs>
          <w:tab w:val="clear" w:pos="708"/>
          <w:tab w:val="center" w:pos="8019" w:leader="none"/>
          <w:tab w:val="left" w:pos="13395" w:leader="none"/>
          <w:tab w:val="left" w:pos="138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379" w:leader="none"/>
          <w:tab w:val="left" w:pos="11199" w:leader="none"/>
          <w:tab w:val="left" w:pos="11624" w:leader="none"/>
          <w:tab w:val="left" w:pos="13325" w:leader="none"/>
        </w:tabs>
        <w:jc w:val="center"/>
        <w:rPr>
          <w:b/>
          <w:b/>
        </w:rPr>
      </w:pPr>
      <w:r>
        <w:rPr>
          <w:b/>
        </w:rPr>
        <w:tab/>
        <w:t xml:space="preserve">PENTAMESTRE: BIOLOGIA </w:t>
        <w:tab/>
        <w:t>II</w:t>
        <w:tab/>
        <w:t>LICEO</w:t>
      </w:r>
    </w:p>
    <w:p>
      <w:pPr>
        <w:pStyle w:val="Normal"/>
        <w:tabs>
          <w:tab w:val="clear" w:pos="708"/>
          <w:tab w:val="center" w:pos="8019" w:leader="none"/>
          <w:tab w:val="left" w:pos="13290" w:leader="none"/>
          <w:tab w:val="left" w:pos="133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DA 6: IL CORPO UMANO – SISTEMA CARDIOVASCOLARE </w:t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1841"/>
        <w:gridCol w:w="2129"/>
        <w:gridCol w:w="2694"/>
        <w:gridCol w:w="2688"/>
        <w:gridCol w:w="2126"/>
        <w:gridCol w:w="1844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1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dentificare la corretta relazione fra le principali funzioni metaboliche dell’organis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conoscere e stabilire rel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Adottare uno stile di vita volto alla tutela della propria salute, avendo acquisito una visione organica del proprio cor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ni sui diversi organi, sistemi e apparati: uno sguardo d’insieme.</w:t>
            </w:r>
          </w:p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na visione d’insieme del sistema cardiovascola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osizione e funzione del sang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uore e vasi sanguig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malattie del cuore e dei vas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Spiega e descrive correttamente l’organizzazione e le funzioni dell’apparato cardiovascolar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 la struttura e la funzione del cuore e della circolazione cardiaca evidenziando il ruolo delle valvole durante la diastole e la sisto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 le funzioni dei componenti del sangue e la generazione degli elementi figurat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 le principali patologie che possono colpire il cuore, i vasi sanguigni e le possibili prevenzioni e cure.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Maturare una visione complessiva ed</w:t>
            </w:r>
          </w:p>
          <w:p>
            <w:pPr>
              <w:pStyle w:val="Normal"/>
              <w:rPr/>
            </w:pPr>
            <w:r>
              <w:rPr/>
              <w:t>integrata del sistema circolatori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il ruolo svolto dal cuore nel sistema cardiovascolare e l’importanza di una perfetta coordinazione dei meccanismi che attivano e regolano il ciclo cardiac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la struttura e l’organizzazione dei vasi sanguigni in relazione alle loro rispettive funzioni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i meccanismi di scambio tra sangue e tessuti, evidenziando le funzioni del sangue e i fattori che ne controllano il flusso e la composizio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student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e animazion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: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tabs>
          <w:tab w:val="clear" w:pos="708"/>
          <w:tab w:val="center" w:pos="8019" w:leader="none"/>
          <w:tab w:val="left" w:pos="13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  <w:tab w:val="center" w:pos="6946" w:leader="none"/>
          <w:tab w:val="left" w:pos="11624" w:leader="none"/>
          <w:tab w:val="left" w:pos="12049" w:leader="none"/>
          <w:tab w:val="left" w:pos="12758" w:leader="none"/>
          <w:tab w:val="left" w:pos="13041" w:leader="none"/>
        </w:tabs>
        <w:jc w:val="center"/>
        <w:rPr>
          <w:b/>
          <w:b/>
        </w:rPr>
      </w:pPr>
      <w:r>
        <w:rPr>
          <w:b/>
        </w:rPr>
        <w:tab/>
        <w:t>PENTAMESTRE: BIOLOGIA</w:t>
        <w:tab/>
        <w:t>II</w:t>
        <w:tab/>
        <w:t>LICE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DA 7: IL CORPO UMANO – SISTEMA RESPIRATORI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1841"/>
        <w:gridCol w:w="2129"/>
        <w:gridCol w:w="2694"/>
        <w:gridCol w:w="2688"/>
        <w:gridCol w:w="2126"/>
        <w:gridCol w:w="1844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1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dentificare la corretta relazione fra le principali funzioni metaboliche dell’organis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conoscere e stabilire rel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Adottare uno stile di vita volto alla tutela della propria salute, avendo acquisito una visione organica del proprio cor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a visione d’insieme del sistema respiratori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tomia e funzioni del sistema respiratori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porto e scambi di gas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Conoscere alcune co-muni patologie dell’apparato respiratorio.</w:t>
            </w:r>
            <w:r>
              <w:rPr/>
              <w:t xml:space="preserve">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Spiega e descrive correttamente l’organizzazione e le funzioni dell’apparato respiratori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 le relazioni tra le strutture e le funzioni delle diverse parti dell’apparato respiratori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 la meccanica della respirazione confrontando il controllo di questa funzione con quello del battito cardiaco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Maturare una visione complessiva ed</w:t>
            </w:r>
          </w:p>
          <w:p>
            <w:pPr>
              <w:pStyle w:val="Normal"/>
              <w:rPr/>
            </w:pPr>
            <w:r>
              <w:rPr/>
              <w:t>integrata del sistema respiratori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il processo di scambio dei gas a livello polmonare, cellulare e il loro trasporto nel circolo sanguign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per mettere in relazione le funzioni dell’apparato respiratorio con quelle dell’apparato cardiovascolare, comprendendo la loro stretta interdipendenza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student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e animazion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: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Normal"/>
        <w:tabs>
          <w:tab w:val="clear" w:pos="708"/>
          <w:tab w:val="center" w:pos="6663" w:leader="none"/>
          <w:tab w:val="left" w:pos="7371" w:leader="none"/>
          <w:tab w:val="left" w:pos="1233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663" w:leader="none"/>
          <w:tab w:val="left" w:pos="7371" w:leader="none"/>
          <w:tab w:val="left" w:pos="1233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663" w:leader="none"/>
          <w:tab w:val="left" w:pos="7371" w:leader="none"/>
          <w:tab w:val="left" w:pos="1233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663" w:leader="none"/>
          <w:tab w:val="left" w:pos="7371" w:leader="none"/>
          <w:tab w:val="left" w:pos="1233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379" w:leader="none"/>
          <w:tab w:val="left" w:pos="7371" w:leader="none"/>
          <w:tab w:val="left" w:pos="8505" w:leader="none"/>
          <w:tab w:val="left" w:pos="9923" w:leader="none"/>
          <w:tab w:val="left" w:pos="11057" w:leader="none"/>
        </w:tabs>
        <w:jc w:val="center"/>
        <w:rPr>
          <w:b/>
          <w:b/>
        </w:rPr>
      </w:pPr>
      <w:r>
        <w:rPr>
          <w:b/>
        </w:rPr>
        <w:tab/>
        <w:t>PENTAMESTRE: BIOLOGIA</w:t>
        <w:tab/>
        <w:tab/>
        <w:tab/>
        <w:tab/>
        <w:t>II</w:t>
        <w:tab/>
        <w:t>LICE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DA 8: IL CORPO UMANO – SISTEMA DIGEREN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1841"/>
        <w:gridCol w:w="2129"/>
        <w:gridCol w:w="2694"/>
        <w:gridCol w:w="2688"/>
        <w:gridCol w:w="2126"/>
        <w:gridCol w:w="1844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 DELL’ASS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IFICH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À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C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LOG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TAZIONE</w:t>
            </w:r>
          </w:p>
        </w:tc>
      </w:tr>
      <w:tr>
        <w:trPr>
          <w:trHeight w:val="61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servare, descrivere ed analizzare i fenomeni appartenenti alla realtà naturale e artificiale e riconoscere nelle varie forme i concetti di sistema e di complessit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zare qualitativamente e quantitativamente i fenomeni legati alle trasformazioni di energia nel mondo vivente a partire dall’esperienz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dentificare la corretta relazione fra le principali funzioni metaboliche dell’organis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riconoscere e stabilire relazio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Adottare uno stile di vita volto alla tutela della propria salute, avendo acquisito una visione organica del proprio cor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a visione d’insieme del sistema digerent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bocca e la masticazion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 stomaco e la demolizione del cibo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’intestino e le ghiandole anness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orbimento delle sostanze nutritive e metabolis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a dieta bilanciata.</w:t>
            </w:r>
          </w:p>
          <w:p>
            <w:pPr>
              <w:pStyle w:val="Normal"/>
              <w:rPr/>
            </w:pPr>
            <w:r>
              <w:rPr/>
              <w:t>Effetti dannosi dell’alcol.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Spiega e descrive correttamente l’organizzazione e le funzioni dell’apparato digerent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 i vari livelli dell’organizzazione strutturale gerarchica, al fine di comprendere la funzione della digest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ve le principali patologie che colpiscono l’apparato digerente e le possibili prevenzioni e cur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la struttura e la funzione del sistema digerente.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gare le funzioni metaboliche del fegato e comprendere l’importanza del suo ruolo nella regolazione di molte funzioni vit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la differenza tra le funzioni digestive ed endocrine del pancr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oscere le sostanze nutritive essenziali, specificando i cibi che le contengono.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zione frontale che sia volta a stimolare l’interesse e la curiosità degli studenti anche attraverso strumenti multimedial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ione guidata attraverso brain storming e uso di esempi che partendo dal semplice e dal concreto arrivino a concetti più complessi e astrat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deo e animazion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della esposizione o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utazione prove scritte: relazioni di laboratorio, prove strutturate e semi-struttur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esse e partecipazione in classe.</w:t>
            </w:r>
          </w:p>
        </w:tc>
      </w:tr>
    </w:tbl>
    <w:p>
      <w:pPr>
        <w:pStyle w:val="Heading"/>
        <w:ind w:left="720" w:right="113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* N.B. Gli argomenti contrassegnati dall’asterisco costituiscono gli standard minimi di apprendimento.</w:t>
      </w:r>
    </w:p>
    <w:p>
      <w:pPr>
        <w:pStyle w:val="Heading"/>
        <w:ind w:left="0" w:right="113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624" w:right="17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3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9" w:hanging="289"/>
    </w:pPr>
    <w:rPr>
      <w:sz w:val="23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38:00Z</dcterms:created>
  <dc:creator>pentium</dc:creator>
  <dc:description/>
  <cp:keywords/>
  <dc:language>en-US</dc:language>
  <cp:lastModifiedBy>Fabio</cp:lastModifiedBy>
  <cp:lastPrinted>2021-10-31T22:29:00Z</cp:lastPrinted>
  <dcterms:modified xsi:type="dcterms:W3CDTF">2024-09-24T13:38:00Z</dcterms:modified>
  <cp:revision>2</cp:revision>
  <dc:subject/>
  <dc:title>LICEO CLASSICO SOCRATE</dc:title>
</cp:coreProperties>
</file>